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44380147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70046512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768852771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1353190851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517146534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629697462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2059852100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